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09981065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315329299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